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9. PODATEK U ŹRÓDŁ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ind w:left="0" w:firstLine="360"/>
        <w:jc w:val="both"/>
        <w:rPr/>
      </w:pPr>
      <w:r>
        <w:rPr>
          <w:rFonts w:cs="Times New Roman" w:ascii="Times New Roman" w:hAnsi="Times New Roman"/>
          <w:sz w:val="24"/>
          <w:szCs w:val="24"/>
        </w:rPr>
        <w:t xml:space="preserve">W każdej umowie zawieranej z kontrahentem zagranicznym nieposiadającym miejsca zamieszkania/siedziby na terytorium Polski należy wprowadzić zapis: </w:t>
      </w:r>
    </w:p>
    <w:p>
      <w:pPr>
        <w:pStyle w:val="Normal"/>
        <w:jc w:val="both"/>
        <w:rPr>
          <w:rFonts w:ascii="Times New Roman" w:hAnsi="Times New Roman" w:cs="Times New Roman"/>
          <w:sz w:val="24"/>
          <w:szCs w:val="24"/>
        </w:rPr>
      </w:pPr>
      <w:r>
        <w:rPr>
          <w:rFonts w:cs="Times New Roman" w:ascii="Times New Roman" w:hAnsi="Times New Roman"/>
          <w:iCs/>
          <w:sz w:val="24"/>
          <w:szCs w:val="24"/>
        </w:rPr>
        <w:t>Wykonawca oświadcza, że należności uzyskiwane na podstawie niniejszej Umowy związane są z działalnością gospodarczą prowadzoną przez Wykonawcę jako osoba prawna/osoba fizyczna (właściwe podkreślić) na terytorium ……. i otrzymywane są dla własnej korzyści Wykonawcy, tj. Wykonawca decyduje samodzielnie o ich przeznaczeniu i ponosi ryzyko ekonomiczne związane z utratą należności lub jej części) oraz, że należności te nie zostaną przekazane innemu podmiotowi będącemu rzeczywistym usługodawcą.</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Ponadto, w zależności od sytuacji podatkowej kontrahenta w umowie należy zapisać:</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1 – nie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w:t>
      </w:r>
      <w:r>
        <w:rPr>
          <w:rFonts w:cs="Times New Roman" w:ascii="Times New Roman" w:hAnsi="Times New Roman"/>
          <w:i/>
          <w:sz w:val="24"/>
          <w:szCs w:val="24"/>
        </w:rPr>
        <w:t>kraj zamieszkania/siedziby kontrahenta</w:t>
      </w:r>
      <w:r>
        <w:rPr>
          <w:rFonts w:cs="Times New Roman" w:ascii="Times New Roman" w:hAnsi="Times New Roman"/>
          <w:sz w:val="24"/>
          <w:szCs w:val="24"/>
        </w:rPr>
        <w:t>). Przedmiot umowy, o którym mowa w §..……ust. ……. nie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w:t>
      </w:r>
      <w:r>
        <w:rPr>
          <w:rFonts w:cs="Times New Roman" w:ascii="Times New Roman" w:hAnsi="Times New Roman"/>
          <w:i/>
          <w:sz w:val="24"/>
          <w:szCs w:val="24"/>
        </w:rPr>
        <w:t>t.j. Dz.U. z 2025 r. , poz.278 ze zm.</w:t>
      </w:r>
      <w:r>
        <w:rPr>
          <w:rFonts w:cs="Times New Roman" w:ascii="Times New Roman" w:hAnsi="Times New Roman"/>
          <w:sz w:val="24"/>
          <w:szCs w:val="24"/>
        </w:rPr>
        <w:t xml:space="preserve"> „CI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j. Dz.U. z 2025  r. , poz.163 ze zm.</w:t>
      </w:r>
      <w:r>
        <w:rPr>
          <w:rFonts w:cs="Times New Roman" w:ascii="Times New Roman" w:hAnsi="Times New Roman"/>
          <w:sz w:val="24"/>
          <w:szCs w:val="24"/>
        </w:rPr>
        <w:t>, „PIT”).</w:t>
      </w:r>
    </w:p>
    <w:p>
      <w:pPr>
        <w:pStyle w:val="Normal"/>
        <w:spacing w:before="0" w:after="120"/>
        <w:jc w:val="both"/>
        <w:rPr/>
      </w:pPr>
      <w:r>
        <w:rPr>
          <w:rFonts w:cs="Times New Roman" w:ascii="Times New Roman" w:hAnsi="Times New Roman"/>
          <w:sz w:val="24"/>
          <w:szCs w:val="24"/>
        </w:rPr>
        <w:t>W związku z powyższym, wypłata należności nie wiąże się z obowiązkiem poboru  zryczałtowanego podatku dochodowego z tytułu uzyskanych na terytorium Rzeczpospolitej Polskiej przychodów.</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PRZYPADEK 2 – podlega podatkowi u źródła</w:t>
      </w:r>
    </w:p>
    <w:p>
      <w:pPr>
        <w:pStyle w:val="Normal"/>
        <w:spacing w:before="0" w:after="120"/>
        <w:contextualSpacing/>
        <w:jc w:val="both"/>
        <w:rPr/>
      </w:pPr>
      <w:r>
        <w:rPr>
          <w:rFonts w:cs="Times New Roman" w:ascii="Times New Roman" w:hAnsi="Times New Roman"/>
          <w:sz w:val="24"/>
          <w:szCs w:val="24"/>
        </w:rPr>
        <w:t>Wykonawca/Zleceniobiorca oświadcza, że miejscem właściwym dla celów podatkowych jest …. . Przedmiot umowy, o którym mowa w §..……ust. ……. jest objęty zakresem:</w:t>
      </w:r>
    </w:p>
    <w:p>
      <w:pPr>
        <w:pStyle w:val="Normal"/>
        <w:spacing w:before="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w:t>
        <w:tab/>
        <w:t>art. 21 ust. 1 ustawy z dnia 15 lutego 1992 r. o podatku dochodowym od osób prawnych (</w:t>
      </w:r>
      <w:r>
        <w:rPr>
          <w:rFonts w:cs="Times New Roman" w:ascii="Times New Roman" w:hAnsi="Times New Roman"/>
          <w:i/>
          <w:sz w:val="24"/>
          <w:szCs w:val="24"/>
        </w:rPr>
        <w:t>Dz.U. z 2025 r. , poz.278 ze zm.</w:t>
      </w:r>
      <w:r>
        <w:rPr>
          <w:rFonts w:cs="Times New Roman" w:ascii="Times New Roman" w:hAnsi="Times New Roman"/>
          <w:sz w:val="24"/>
          <w:szCs w:val="24"/>
        </w:rPr>
        <w:t>),</w:t>
      </w:r>
    </w:p>
    <w:p>
      <w:pPr>
        <w:pStyle w:val="Normal"/>
        <w:spacing w:before="0" w:after="120"/>
        <w:ind w:left="284" w:hanging="284"/>
        <w:contextualSpacing/>
        <w:jc w:val="both"/>
        <w:rPr/>
      </w:pPr>
      <w:r>
        <w:rPr>
          <w:rFonts w:cs="Times New Roman" w:ascii="Times New Roman" w:hAnsi="Times New Roman"/>
          <w:sz w:val="24"/>
          <w:szCs w:val="24"/>
        </w:rPr>
        <w:t>b)</w:t>
        <w:tab/>
        <w:t xml:space="preserve">art. 29 ust. 1 ustawy z dnia 26 lipca 1991 r. o podatku dochodowym od osób fizycznych </w:t>
      </w:r>
    </w:p>
    <w:p>
      <w:pPr>
        <w:pStyle w:val="Normal"/>
        <w:spacing w:before="0" w:after="12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t.j. Dz.U. z 2025  r., poz.163 ze zm.</w:t>
      </w:r>
      <w:r>
        <w:rPr>
          <w:rFonts w:cs="Times New Roman" w:ascii="Times New Roman" w:hAnsi="Times New Roman"/>
          <w:sz w:val="24"/>
          <w:szCs w:val="24"/>
        </w:rPr>
        <w:t>).</w:t>
      </w:r>
    </w:p>
    <w:p>
      <w:pPr>
        <w:pStyle w:val="Normal"/>
        <w:spacing w:before="0" w:after="120"/>
        <w:jc w:val="both"/>
        <w:rPr/>
      </w:pPr>
      <w:r>
        <w:rPr>
          <w:rFonts w:cs="Times New Roman" w:ascii="Times New Roman" w:hAnsi="Times New Roman"/>
          <w:sz w:val="24"/>
          <w:szCs w:val="24"/>
        </w:rPr>
        <w:t>W związku z powyższym, wypłata należności wiąże się z obowiązkiem poboru zryczałtowanego podatku dochodowego z tytułu uzyskanych na terytorium Rzeczpospolitej Polskiej przychodów w wysokości ….% przychodu uzyskanego przez Wykonawcę/Zleceniobiorcę.</w:t>
      </w:r>
    </w:p>
    <w:p>
      <w:pPr>
        <w:pStyle w:val="Normal"/>
        <w:spacing w:before="0" w:after="120"/>
        <w:jc w:val="both"/>
        <w:rPr>
          <w:rFonts w:ascii="Times New Roman" w:hAnsi="Times New Roman" w:cs="Times New Roman"/>
          <w:b/>
          <w:b/>
          <w:color w:val="FF0000"/>
          <w:sz w:val="24"/>
          <w:szCs w:val="24"/>
        </w:rPr>
      </w:pPr>
      <w:r>
        <w:rPr>
          <w:rFonts w:cs="Times New Roman" w:ascii="Times New Roman" w:hAnsi="Times New Roman"/>
          <w:b/>
          <w:sz w:val="24"/>
          <w:szCs w:val="24"/>
        </w:rPr>
        <w:t>Wariant a. – posiadamy certyfikat rezydencji podatkowej</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celu skorzystania z możliwości obniżenia stawki/zwolnienia z obowiązku pobrania  podatku, o którym mowa w §..……ust. ……. Wykonawca/Zleceniobiorca przedkłada Zamawiającemu/Zleceniodawcy certyfikat rezydencji podatkowej.</w:t>
      </w:r>
    </w:p>
    <w:p>
      <w:pPr>
        <w:pStyle w:val="Normal"/>
        <w:spacing w:before="0" w:after="0"/>
        <w:jc w:val="both"/>
        <w:rPr>
          <w:rFonts w:ascii="Times New Roman" w:hAnsi="Times New Roman" w:cs="Times New Roman"/>
          <w:sz w:val="20"/>
          <w:szCs w:val="20"/>
        </w:rPr>
      </w:pPr>
      <w:bookmarkStart w:id="0" w:name="_Hlk49496442"/>
      <w:r>
        <w:rPr>
          <w:rFonts w:cs="Times New Roman" w:ascii="Times New Roman" w:hAnsi="Times New Roman"/>
          <w:sz w:val="20"/>
          <w:szCs w:val="20"/>
        </w:rPr>
        <w:t xml:space="preserve">*Certyfikat powinien być dostarczony przed dokonaniem wypłaty wynagrodzenia lub części wynagrodzenia na rzecz Wykonawcy/Zleceniobiorcy. Certyfikat musi być dokumentem oryginalnym*, ważnym na dzień dokonania wypłaty wynagrodzenia lub części wynagrodzenia (jeżeli certyfikat rezydencji nie zawiera okresu ważności, jest on uznawany za ważny przez okres kolejnych dwunastu miesięcy od dnia jego wydania, o ile w okresie tym nie nastąpi zmiana miejsca rezydencji podatkowej Wykonawcy/Zleceniobiorcy) </w:t>
      </w:r>
    </w:p>
    <w:p>
      <w:pPr>
        <w:pStyle w:val="Normal"/>
        <w:spacing w:before="0" w:after="120"/>
        <w:jc w:val="both"/>
        <w:rPr>
          <w:rFonts w:ascii="Times New Roman" w:hAnsi="Times New Roman" w:cs="Times New Roman"/>
          <w:sz w:val="20"/>
          <w:szCs w:val="20"/>
        </w:rPr>
      </w:pPr>
      <w:bookmarkStart w:id="1" w:name="_Hlk49496442"/>
      <w:r>
        <w:rPr>
          <w:rFonts w:cs="Times New Roman" w:ascii="Times New Roman" w:hAnsi="Times New Roman"/>
          <w:sz w:val="20"/>
          <w:szCs w:val="20"/>
        </w:rPr>
        <w:t>**Jeżeli nie ma możliwości dostarczenia certyfikatu rezydencji w postaci oryginału papierowego dokumentu ze względu na fakt, iż w danym kraju certyfikaty udostępniane są w wersji elektronicznej, należy uznać, że forma elektroniczna jest wystarczająca dla celów udowodnienia miejsca zamieszkania lub siedziby podatnika. Otrzymując certyfikat rezydencji w formie elektronicznej, należy każdorazowo zweryfikować, czy w danym kraju taka forma wystawiania certyfikatów jest obowiązująca</w:t>
      </w:r>
      <w:bookmarkEnd w:id="1"/>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W związku z dostarczeniem certyfikatu rezydencji podatkowej, zgodnie z zapisami umowy </w:t>
        <w:br/>
        <w:t xml:space="preserve">o unikaniu podwójnego opodatkowania zawartej w dniu ……………. pomiędzy Polską </w:t>
        <w:br/>
        <w:t>a …….. (</w:t>
      </w:r>
      <w:r>
        <w:rPr>
          <w:rFonts w:cs="Times New Roman" w:ascii="Times New Roman" w:hAnsi="Times New Roman"/>
          <w:i/>
          <w:sz w:val="24"/>
          <w:szCs w:val="24"/>
        </w:rPr>
        <w:t>kraj zamieszkania/siedziby kontrahenta</w:t>
      </w:r>
      <w:r>
        <w:rPr>
          <w:rFonts w:cs="Times New Roman" w:ascii="Times New Roman" w:hAnsi="Times New Roman"/>
          <w:sz w:val="24"/>
          <w:szCs w:val="24"/>
        </w:rPr>
        <w:t>) przychód Wykonawcy/Zleceniobiorcy uzyskany z tytułu świadczenia przedmiotu umowy:</w:t>
      </w:r>
    </w:p>
    <w:p>
      <w:pPr>
        <w:pStyle w:val="Normal"/>
        <w:spacing w:before="0" w:after="0"/>
        <w:ind w:left="284" w:hanging="284"/>
        <w:jc w:val="both"/>
        <w:rPr>
          <w:rFonts w:ascii="Times New Roman" w:hAnsi="Times New Roman" w:cs="Times New Roman"/>
          <w:i/>
          <w:i/>
          <w:sz w:val="24"/>
          <w:szCs w:val="24"/>
        </w:rPr>
      </w:pPr>
      <w:r>
        <w:rPr>
          <w:rFonts w:cs="Times New Roman" w:ascii="Times New Roman" w:hAnsi="Times New Roman"/>
          <w:i/>
          <w:sz w:val="24"/>
          <w:szCs w:val="24"/>
        </w:rPr>
        <w:t>a)</w:t>
        <w:tab/>
        <w:t>jest zwolniony z opodatkowania w Polsce i podlega opodatkowaniu w całości w …………………… (kraj zamieszkania/siedziby kontrahenta),</w:t>
      </w:r>
    </w:p>
    <w:p>
      <w:pPr>
        <w:pStyle w:val="Normal"/>
        <w:spacing w:before="0" w:after="120"/>
        <w:ind w:left="284" w:hanging="284"/>
        <w:jc w:val="both"/>
        <w:rPr/>
      </w:pPr>
      <w:r>
        <w:rPr>
          <w:rFonts w:cs="Times New Roman" w:ascii="Times New Roman" w:hAnsi="Times New Roman"/>
          <w:i/>
          <w:sz w:val="24"/>
          <w:szCs w:val="24"/>
        </w:rPr>
        <w:t>b)</w:t>
        <w:tab/>
        <w:t>podlega opodatkowaniu w Polsce i korzysta z obniżonej stawki podatku w wysokości … % przychodów</w:t>
      </w:r>
      <w:r>
        <w:rPr>
          <w:rFonts w:cs="Times New Roman" w:ascii="Times New Roman" w:hAnsi="Times New Roman"/>
          <w:sz w:val="24"/>
          <w:szCs w:val="24"/>
        </w:rPr>
        <w:t>.</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 przypadku przychodów, o których mowa w art. 29 ust. 1 pkt 5 (PIT) oraz art. 21 ust. 1 pkt 2a (CIT) miejsce zamieszkania/siedziby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before="0" w:after="0"/>
        <w:jc w:val="both"/>
        <w:rPr/>
      </w:pPr>
      <w:r>
        <w:rPr>
          <w:rFonts w:cs="Arial" w:ascii="Arial" w:hAnsi="Arial"/>
          <w:i/>
          <w:iCs/>
          <w:color w:val="000000"/>
        </w:rPr>
        <w:t xml:space="preserve">** </w:t>
      </w:r>
      <w:bookmarkStart w:id="2" w:name="_Hlk49496749"/>
      <w:r>
        <w:rPr>
          <w:rFonts w:cs="Times New Roman" w:ascii="Times New Roman" w:hAnsi="Times New Roman"/>
          <w:i/>
          <w:color w:val="000000"/>
          <w:sz w:val="20"/>
          <w:szCs w:val="20"/>
        </w:rPr>
        <w:t xml:space="preserve">W przypadku certyfikatu rezydencji niezawierającego okresu jego ważności, w odniesieniu do którego okres kolejnych dwunastu miesięcy upływa w okresie obowiązywania stanu zagrożenia epidemicznego lub stanu epidemii ogłoszonego w związku z COVID19, płatnik przy poborze podatku uwzględnia ten certyfikat przez okres obowiązywania tych stanów oraz przez okres 2 miesięcy po ich odwołaniu. </w:t>
      </w:r>
    </w:p>
    <w:p>
      <w:pPr>
        <w:pStyle w:val="Normal"/>
        <w:spacing w:before="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t>*** W czasie obowiązywania stanu zagrożenia epidemicznego i stanu epidemii ogłoszonego w związku z COVID-19, a także w okresie kolejnych 2 miesięcy po ich odwołaniu, warunek uzyskania przez płatnika certyfikatu rezydencji od podatnika uważa się za spełniony także w przypadku, gdy płatnik posiada certyfikat rezydencji tego podatnika obejmujący 2019 r. oraz oświadczenie podatnika co do aktualności danych w nim zawartych.</w:t>
      </w:r>
      <w:r>
        <w:rPr>
          <w:rFonts w:cs="Times New Roman" w:ascii="Times New Roman" w:hAnsi="Times New Roman"/>
          <w:i/>
          <w:color w:val="FF0000"/>
          <w:sz w:val="20"/>
          <w:szCs w:val="20"/>
        </w:rPr>
        <w:t xml:space="preserve"> </w:t>
      </w:r>
      <w:bookmarkEnd w:id="2"/>
    </w:p>
    <w:p>
      <w:pPr>
        <w:pStyle w:val="Normal"/>
        <w:spacing w:before="0" w:after="12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Wariant b. – nie posiadamy certyfikatu rezydencji podatkowej</w:t>
      </w:r>
    </w:p>
    <w:p>
      <w:pPr>
        <w:pStyle w:val="Normal"/>
        <w:spacing w:before="0" w:after="120"/>
        <w:jc w:val="both"/>
        <w:rPr/>
      </w:pPr>
      <w:r>
        <w:rPr>
          <w:rFonts w:cs="Times New Roman" w:ascii="Times New Roman" w:hAnsi="Times New Roman"/>
          <w:sz w:val="24"/>
          <w:szCs w:val="24"/>
        </w:rPr>
        <w:t>W celu skorzystania z możliwości obniżenia stawki/zwolnienia z obowiązku pobrania  podatku, o którym mowa w §..……ust. ……. Wykonawca/Zleceniobiorca zobowiązuje się do przedłożenia Zamawiającemu/Zleceniodawcy certyfikatu rezydencji podatkowej nie później niż w dniu złożenia pierwszego rachunku/faktur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 przypadku niedostarczenia Zleceniodawcy certyfikatu rezydencji podatkowej w terminie określonym w §..……ust. ……. Wykonawca/Zleceniobiorca wyraża zgodę na potrącenie z przysługującego mu wynagrodzenia zryczałtowanego podatku dochodowego z tytułu uzyskanych na terytorium Rzeczpospolitej Polskiej przychodów w wysokości ….% przychodu uzyskanego przez Wykonawcę/Zleceniobiorcę.</w:t>
      </w:r>
    </w:p>
    <w:p>
      <w:pPr>
        <w:pStyle w:val="Normal"/>
        <w:spacing w:before="0" w:after="120"/>
        <w:jc w:val="both"/>
        <w:rPr/>
      </w:pPr>
      <w:r>
        <w:rPr>
          <w:rFonts w:cs="Times New Roman" w:ascii="Times New Roman" w:hAnsi="Times New Roman"/>
          <w:b/>
          <w:sz w:val="24"/>
          <w:szCs w:val="24"/>
        </w:rPr>
        <w:t>Wariant c. – nie posiadamy certyfikatu rezydencji podatkowej i ciężar zapłaty podatku ponosi UMK</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Gmina Miejska Kraków (Urząd Miasta Krakowa) zobowiązuje się do odprowadzenia zryczałtowanego podatku dochodowego z tytułu uzyskanych na terytorium Rzeczpospolitej Polskiej przychodów w wysokości ….% przychodu (liczonego poprzez ubruttowienie kwoty należnej nierezydentowi) uzyskanego przez Wykonawcę/Zleceniobiorcę. Środki finansowe za realizację zapłaty powyższego podatku zostały ujęte w planie finansowym Urzędu Miasta Krakowa na rok …; Dz. … rozdz. … § … , zadanie … nazwa zadania…….</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Uwagi ogólne:</w:t>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 xml:space="preserve">Ustawa o podatku dochodowym od osób fizycznych </w:t>
      </w:r>
      <w:r>
        <w:rPr>
          <w:rFonts w:cs="Times New Roman" w:ascii="Times New Roman" w:hAnsi="Times New Roman"/>
          <w:b/>
          <w:color w:val="000000"/>
          <w:sz w:val="24"/>
          <w:szCs w:val="24"/>
        </w:rPr>
        <w:t>(PIT):</w:t>
      </w:r>
    </w:p>
    <w:p>
      <w:pPr>
        <w:pStyle w:val="Normal"/>
        <w:spacing w:before="0" w:after="120"/>
        <w:jc w:val="both"/>
        <w:rPr/>
      </w:pPr>
      <w:r>
        <w:rPr>
          <w:rStyle w:val="Alb"/>
          <w:rFonts w:cs="Times New Roman" w:ascii="Times New Roman" w:hAnsi="Times New Roman"/>
          <w:sz w:val="24"/>
          <w:szCs w:val="24"/>
        </w:rPr>
        <w:t xml:space="preserve">Art. 3 ust. 2a.  </w:t>
      </w:r>
      <w:r>
        <w:rPr>
          <w:rFonts w:cs="Times New Roman" w:ascii="Times New Roman" w:hAnsi="Times New Roman"/>
          <w:sz w:val="24"/>
          <w:szCs w:val="24"/>
        </w:rPr>
        <w:t>Osoby fizyczne, jeżeli nie mają na terytorium Rzeczypospolitej Polskiej miejsca zamieszkania, podlegają obowiązkowi podatkowemu tylko od dochodów (przychodów) osiąganych na terytorium Rzeczypospolitej Polskiej (ograniczony obowiązek podatko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rt.  29.  [Ryczałtowe opodatkowanie dochodów] </w:t>
      </w:r>
    </w:p>
    <w:p>
      <w:pPr>
        <w:pStyle w:val="Normal"/>
        <w:spacing w:lineRule="auto" w:line="240" w:before="0" w:after="0"/>
        <w:jc w:val="both"/>
        <w:rPr/>
      </w:pPr>
      <w:r>
        <w:rPr>
          <w:rFonts w:eastAsia="Times New Roman" w:cs="Times New Roman" w:ascii="Times New Roman" w:hAnsi="Times New Roman"/>
          <w:sz w:val="24"/>
          <w:szCs w:val="24"/>
          <w:lang w:eastAsia="pl-PL"/>
        </w:rPr>
        <w:t>1.  Podatek dochodowy od uzyskanych na terytorium Rzeczypospolitej Polskiej przez osoby, o których mowa w art. 3 ust. 2a, przychodów:</w:t>
      </w:r>
    </w:p>
    <w:p>
      <w:pPr>
        <w:pStyle w:val="Normal"/>
        <w:spacing w:lineRule="auto" w:line="240" w:before="0" w:after="0"/>
        <w:jc w:val="both"/>
        <w:rPr/>
      </w:pPr>
      <w:r>
        <w:rPr>
          <w:rFonts w:eastAsia="Times New Roman" w:cs="Times New Roman" w:ascii="Times New Roman" w:hAnsi="Times New Roman"/>
          <w:sz w:val="24"/>
          <w:szCs w:val="24"/>
          <w:lang w:eastAsia="pl-PL"/>
        </w:rPr>
        <w:t>1) z działalności określonej w art. 13 pkt 2 i 6-9 oraz z odsetek innych niż wymienione w art. 30a ust. 1, z praw autorskich lub z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handlowego lub naukowego, w tym także środka transportu, oraz za informacje związane ze zdobytym doświadczeniem w dziedzinie przemysłowej, handlowej lub naukowej (know-how)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2) z opłat za usługi w zakresie działalności widowiskowej, rozrywkowej lub sportowej, wykonywanej przez osoby fizyczne mające miejsce zamieszkania za granicą, a organizowanej za pośrednictwem osób fizycznych lub osób prawnych prowadzących działalność w zakresie imprez artystycznych, rozrywkowych lub sportowych na terytorium Rzeczypospolitej Polskiej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3) z tytułu należnych opłat za wywóz ładunków i pasażerów przyjętych do przewozu w portach polskich przez zagraniczne przedsiębiorstwa morskiej żeglugi handlowej, z wyjątkiem ładunków i pasażerów tranzytowych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 - pobiera się w formie ryczałtu w wysokości 10% przychodów;</w:t>
      </w:r>
    </w:p>
    <w:p>
      <w:pPr>
        <w:pStyle w:val="Normal"/>
        <w:spacing w:lineRule="auto" w:line="240" w:before="0" w:after="0"/>
        <w:jc w:val="both"/>
        <w:rPr/>
      </w:pPr>
      <w:r>
        <w:rPr>
          <w:rFonts w:eastAsia="Times New Roman" w:cs="Times New Roman" w:ascii="Times New Roman" w:hAnsi="Times New Roman"/>
          <w:sz w:val="24"/>
          <w:szCs w:val="24"/>
          <w:lang w:eastAsia="pl-PL"/>
        </w:rPr>
        <w:t>5) z tytułu świadczeń doradczych, księgowych, badania rynku, usług prawnych, usług reklamowych, zarządzania i kontroli, przetwarzania danych, usług rekrutacji pracowników i pozyskiwania personelu, gwarancji i poręczeń oraz świadczeń o podobnym charakterze - pobiera się w formie ryczałtu w wysokości 20% przychodu.</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lang w:eastAsia="pl-PL"/>
        </w:rPr>
        <w:instrText xml:space="preserve"> HYPERLINK "https://sip.lex.pl/" \l "/search-hypertext/16794311_art(29)_1?pit=2018-04-11"</w:instrText>
      </w:r>
      <w:r>
        <w:rPr>
          <w:rStyle w:val="InternetLink"/>
          <w:sz w:val="24"/>
          <w:szCs w:val="24"/>
          <w:rFonts w:eastAsia="Times New Roman" w:cs="Times New Roman" w:ascii="Times New Roman" w:hAnsi="Times New Roman"/>
          <w:lang w:eastAsia="pl-PL"/>
        </w:rPr>
        <w:fldChar w:fldCharType="separate"/>
      </w:r>
      <w:r>
        <w:rPr>
          <w:rStyle w:val="InternetLink"/>
          <w:rFonts w:eastAsia="Times New Roman" w:cs="Times New Roman" w:ascii="Times New Roman" w:hAnsi="Times New Roman"/>
          <w:sz w:val="24"/>
          <w:szCs w:val="24"/>
          <w:lang w:eastAsia="pl-PL"/>
        </w:rPr>
        <w:t>umów</w:t>
      </w:r>
      <w:r>
        <w:rPr>
          <w:rStyle w:val="InternetLink"/>
          <w:sz w:val="24"/>
          <w:szCs w:val="24"/>
          <w:rFonts w:eastAsia="Times New Roman" w:cs="Times New Roman" w:ascii="Times New Roman" w:hAnsi="Times New Roman"/>
          <w:lang w:eastAsia="pl-PL"/>
        </w:rPr>
        <w:fldChar w:fldCharType="end"/>
      </w:r>
      <w:r>
        <w:rPr>
          <w:rFonts w:eastAsia="Times New Roman" w:cs="Times New Roman" w:ascii="Times New Roman" w:hAnsi="Times New Roman"/>
          <w:sz w:val="24"/>
          <w:szCs w:val="24"/>
          <w:lang w:eastAsia="pl-PL"/>
        </w:rPr>
        <w:t xml:space="preserve"> o unikaniu podwójnego opodatkowania, których stroną jest Rzeczpospolita Polska. Jednakże zastosowanie stawki podatku wynikającej z właściwej umowy o unikaniu podwójnego opodatkowania lub niepobranie (niezapłacenie) podatku zgodnie z taką umową jest możliwe pod warunkiem udokumentowania dla celów podatkowych miejsca zamieszkania podatnika uzyskanym od niego certyfikatem rezydencji.</w:t>
      </w:r>
    </w:p>
    <w:p>
      <w:pPr>
        <w:pStyle w:val="Normal"/>
        <w:spacing w:lineRule="auto" w:line="240" w:before="0" w:after="0"/>
        <w:jc w:val="both"/>
        <w:rPr/>
      </w:pPr>
      <w:r>
        <w:rPr>
          <w:rFonts w:eastAsia="Times New Roman" w:cs="Times New Roman" w:ascii="Times New Roman" w:hAnsi="Times New Roman"/>
          <w:sz w:val="24"/>
          <w:szCs w:val="24"/>
          <w:lang w:eastAsia="pl-PL"/>
        </w:rPr>
        <w:t>3.  Przepisów ust. 1 nie stosuje się, jeżeli przychody, o których mowa w ust. 1, są uzyskane przez podatnika, o którym mowa w art. 3 ust. 2a, prowadzącego pozarolniczą działalność gospodarczą poprzez położony na terytorium Rzeczypospolitej Polskiej zagraniczny zakład, pod warunkiem, że podatnik posiada zaświadczenie o istnieniu zagranicznego zakładu, wydane przez właściwy organ podatkowy państwa, w którym ma on miejsce zamieszkania,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Jeżeli podatnicy, o których mowa w art. 3 ust. 2a:</w:t>
      </w:r>
    </w:p>
    <w:p>
      <w:pPr>
        <w:pStyle w:val="Normal"/>
        <w:spacing w:lineRule="auto" w:line="240" w:before="0" w:after="0"/>
        <w:jc w:val="both"/>
        <w:rPr/>
      </w:pPr>
      <w:r>
        <w:rPr>
          <w:rFonts w:eastAsia="Times New Roman" w:cs="Times New Roman" w:ascii="Times New Roman" w:hAnsi="Times New Roman"/>
          <w:sz w:val="24"/>
          <w:szCs w:val="24"/>
          <w:lang w:eastAsia="pl-PL"/>
        </w:rPr>
        <w:t>1) mają miejsce zamieszkania dla celów podatkowych w innym niż Rzeczpospolita Polska państwie członkowskim Unii Europejskiej lub w innym państwie należącym do Europejskiego Obszaru Gospodarczego albo w Konfederacji Szwajcarskiej i</w:t>
      </w:r>
    </w:p>
    <w:p>
      <w:pPr>
        <w:pStyle w:val="Normal"/>
        <w:spacing w:lineRule="auto" w:line="240" w:before="0" w:after="0"/>
        <w:jc w:val="both"/>
        <w:rPr/>
      </w:pPr>
      <w:r>
        <w:rPr>
          <w:rFonts w:eastAsia="Times New Roman" w:cs="Times New Roman" w:ascii="Times New Roman" w:hAnsi="Times New Roman"/>
          <w:sz w:val="24"/>
          <w:szCs w:val="24"/>
          <w:lang w:eastAsia="pl-PL"/>
        </w:rPr>
        <w:t>2) udokumentowali certyfikatem rezydencji miejsce zamieszkania dla celów podatkowych - uzyskane przychody, o których mowa w ust. 1, podlegające opodatkowaniu na terytorium Rzeczypospolitej Polskiej mogą, na wniosek wyrażony w zeznaniu podatkowym składanym za dany rok podatkowy, opodatkować na zasadach określonych w art. 27 ust. 1. W tym przypadku pobrany od tych przychodów zryczałtowany podatek dochodowy, o którym mowa w ust. 1, traktuje się na równi z pobraną przez płatnika zaliczką na podatek dochodowy.</w:t>
      </w:r>
    </w:p>
    <w:p>
      <w:pPr>
        <w:pStyle w:val="Normal"/>
        <w:spacing w:lineRule="auto" w:line="240" w:before="0" w:after="0"/>
        <w:jc w:val="both"/>
        <w:rPr/>
      </w:pPr>
      <w:r>
        <w:rPr>
          <w:rFonts w:eastAsia="Times New Roman" w:cs="Times New Roman" w:ascii="Times New Roman" w:hAnsi="Times New Roman"/>
          <w:sz w:val="24"/>
          <w:szCs w:val="24"/>
          <w:lang w:eastAsia="pl-PL"/>
        </w:rPr>
        <w:t>5.  Przepis ust. 4 stosuje się, jeżeli istnieje podstawa prawna wynikająca z umowy o unikaniu podwójnego opodatkowania lub innych ratyfikowanych umów międzynarodowych, których stroną jest Rzeczpospolita Polska, do uzyskania przez organ podatkowy informacji podatkowych od organu podatkowego państwa, w którym osoba fizyczna ma miejsce zamieszkania dla celów podatkowych.</w:t>
      </w:r>
    </w:p>
    <w:p>
      <w:pPr>
        <w:pStyle w:val="Normal"/>
        <w:spacing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41.  [Pobór zaliczek i zryczałtowanego podatku]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Osoby fizyczne prowadzące działalność gospodarczą, osoby prawne i ich jednostki organizacyjne oraz jednostki organizacyjne niemające osobowości prawnej, które dokonują świadczeń z tytułu działalności, o której mowa w art. 13 pkt 2 i 4-9 oraz art. 18, osobom określonym w art. 3 ust. 1, są obowiązane jako płatnicy pobierać, z zastrzeżeniem ust. 4, zaliczki na podatek dochodowy, stosując do dokonywanego świadczenia, pomniejszonego o miesięczne koszty uzyskania przychodów w wysokości określonej w art. 22 ust. 9 oraz o potrącone przez płatnika w danym miesiącu składki, o których mowa w art. 26 ust. 1 pkt 2 lit. b, najniższą stawkę podatkową określoną w skali, o której mowa w art. 27 ust. 1.</w:t>
      </w:r>
    </w:p>
    <w:p>
      <w:pPr>
        <w:pStyle w:val="Normal"/>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łatnicy, o których mowa w ust. 1, są obowiązani pobierać zryczałtowany podatek dochodowy od dokonywanych wypłat (świadczeń) lub stawianych do dyspozycji podatnika pieniędzy lub wartości pieniężnych z tytułów określonych w art. 29, art. 30 ust. 1 pkt 2, 4-5a, 13-16 oraz art. 30a ust. 1 pkt 1-11 oraz 11b-12, z zastrzeżeniem ust. 4d, 5, 10, 12 i 2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aa.  Przy weryfikacji warunków zastosowania obniżonej stawki podatku albo zwolnienia lub warunków niepobrania podatku, wynikających z przepisów prawa podatkowego,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  W przypadku, o którym mowa w ust. 4, płatnik pobiera zryczałtowany podatek dochodowy na zasadach określonych w art. 29 bez względu na to, czy podatnik ma miejsce zamieszkania na terytorium Rzeczypospolitej Polskiej w rozumieniu art. 3 ust. 1a, jeżeli uzyska od tego podatnika certyfikat rezydencj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a.  Jeżeli miejsce zamieszkania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b.  Jeżeli w okresie dwunastu miesięcy od dnia wydania certyfikatu, o którym mowa w ust. 9a, miejsce zamieszkania podatnika dla celów podatkowych uległo zmianie, podatnik jest obowiązany do niezwłocznego udokumentowania miejsca zamieszkania dla celów podatkowych nowym certyfikatem rezydencji. Przepis ust. 9a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c.  Jeżeli podatnik nie dopełnił obowiązku określonego w ust. 9b, odpowiedzialność za niepobranie podatku przez płatnika lub pobranie podatku w wysokości niższej od należnej ponosi podatnik.</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9d.  Jeżeli z dokumentu posiadanego przez płatnika, w szczególności faktury lub umowy, wynika, że miejsce zamieszkania podatnika dla celów podatkowych uległo zmianie w okresie dwunastu miesięcy od dnia wydania certyfikatu, a podatnik nie dopełnił obowiązku, o którym mowa w ust. 9b, przepisy ust. 9a i 9c nie mają zastosowania od dnia, w którym płatnik uzyskał ten dokumen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e.  W przypadku przychodów, o których mowa w art. 29 ust. 1 pkt 5, miejsce zamieszkania podatnika dla celów podatkowych może zostać potwierdzone kopią certyfikatu rezydencji, jeżeli informacje wynikające z przedłożonej kopii certyfikatu rezydencji nie budzą uzasadnionych wątpliwości co do zgodności ze stanem faktycznym.</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2.  Jeżeli łączna kwota dokonanych temu samemu podatnikowi wypłat (świadczeń) lub postawionych do jego dyspozycji pieniędzy lub wartości pieniężnych z tytułów określonych w art. 29 i art. 30a ust. 1 pkt 1-5a przekracza w roku podatkowym kwotę 2 000 000 zł, płatnik jest obowiązany pobierać zryczałtowany podatek dochodowy, stosując stawki podatku określone w art. 29 ust. 1 i art. 30a ust. 1 od nadwyżki ponad kwotę 2 000 000 zł, z pominięciem stawki podatku, zwolnienia lub warunków niepobrania podatku, wynikających z przepisów szczególnych lub </w:t>
      </w:r>
      <w:r>
        <w:fldChar w:fldCharType="begin"/>
      </w:r>
      <w:r>
        <w:rPr>
          <w:rStyle w:val="InternetLink"/>
          <w:sz w:val="24"/>
          <w:u w:val="single"/>
          <w:szCs w:val="24"/>
          <w:rFonts w:eastAsia="Times New Roman" w:cs="Times New Roman" w:ascii="Times New Roman" w:hAnsi="Times New Roman"/>
          <w:color w:val="000000"/>
          <w:lang w:eastAsia="pl-PL"/>
        </w:rPr>
        <w:instrText xml:space="preserve"> HYPERLINK "https://sip.lex.pl/" \l "/search-hypertext/16794311_art(41)_2?pit=2020-08-24"</w:instrText>
      </w:r>
      <w:r>
        <w:rPr>
          <w:rStyle w:val="InternetLink"/>
          <w:sz w:val="24"/>
          <w:u w:val="single"/>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u w:val="single"/>
          <w:lang w:eastAsia="pl-PL"/>
        </w:rPr>
        <w:t>umów</w:t>
      </w:r>
      <w:r>
        <w:rPr>
          <w:rStyle w:val="InternetLink"/>
          <w:sz w:val="24"/>
          <w:u w:val="single"/>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w:t>
      </w:r>
    </w:p>
    <w:p>
      <w:pPr>
        <w:pStyle w:val="Normal"/>
        <w:spacing w:lineRule="auto" w:line="240" w:before="0" w:after="0"/>
        <w:jc w:val="both"/>
        <w:rPr/>
      </w:pPr>
      <w:r>
        <w:rPr>
          <w:rFonts w:eastAsia="Times New Roman" w:cs="Times New Roman" w:ascii="Times New Roman" w:hAnsi="Times New Roman"/>
          <w:i/>
          <w:color w:val="000000"/>
          <w:sz w:val="24"/>
          <w:szCs w:val="24"/>
          <w:lang w:eastAsia="pl-PL"/>
        </w:rPr>
        <w:t>(Stosowanie przepisu art. 41 ust. 12 zostało wyłączone do dnia 30 czerwca 2019 r. oraz od dnia 1 stycznia 2020 r. do dnia 31 grudnia 2020 r.).</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3.  Jeżeli wypłaty należności dokonano w walucie obcej, na potrzeby ustalenia, czy przekroczona została kwota, o której mowa w ust. 12, wypłacone należności przelicza się na złote według kursu średniego waluty obcej ogłaszanego przez Narodowy Bank Polski z ostatniego dnia roboczego poprzedzającego dzień wypłaty. Przepis stosuje się odpowiednio do postawionych do dyspozycji pieniędzy lub wartości pieniężnych.</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4.  Jeżeli nie można ustalić wysokości łącznej kwoty dokonanych podatnikowi wypłat (świadczeń) lub postawionych podatnikowi do dyspozycji pieniędzy lub wartości pieniężnych z tytułów określonych w art. 29 i art. 30a ust. 1 pkt 1-5a, domniemywa się, że przekroczyła ona kwotę, o której mowa w ust. 12.</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before="0" w:after="120"/>
        <w:jc w:val="both"/>
        <w:rPr/>
      </w:pPr>
      <w:r>
        <w:rPr>
          <w:rFonts w:cs="Times New Roman" w:ascii="Times New Roman" w:hAnsi="Times New Roman"/>
          <w:b/>
          <w:color w:val="000000"/>
          <w:sz w:val="24"/>
          <w:szCs w:val="24"/>
        </w:rPr>
        <w:t>Ustawa o podatku dochodowym od osób prawnych (CIT):</w:t>
      </w:r>
    </w:p>
    <w:p>
      <w:pPr>
        <w:pStyle w:val="Normal"/>
        <w:spacing w:before="0" w:after="120"/>
        <w:jc w:val="both"/>
        <w:rPr/>
      </w:pPr>
      <w:r>
        <w:rPr>
          <w:rFonts w:cs="Times New Roman" w:ascii="Times New Roman" w:hAnsi="Times New Roman"/>
          <w:color w:val="000000"/>
          <w:sz w:val="24"/>
          <w:szCs w:val="24"/>
        </w:rPr>
        <w:t>Art. 3 ust.</w:t>
      </w:r>
      <w:r>
        <w:rPr>
          <w:rStyle w:val="Alb"/>
          <w:rFonts w:cs="Times New Roman" w:ascii="Times New Roman" w:hAnsi="Times New Roman"/>
          <w:color w:val="000000"/>
          <w:sz w:val="24"/>
          <w:szCs w:val="24"/>
        </w:rPr>
        <w:t xml:space="preserve">2.  </w:t>
      </w:r>
      <w:r>
        <w:rPr>
          <w:rFonts w:cs="Times New Roman" w:ascii="Times New Roman" w:hAnsi="Times New Roman"/>
          <w:color w:val="000000"/>
          <w:sz w:val="24"/>
          <w:szCs w:val="24"/>
        </w:rPr>
        <w:t>Podatnicy, jeżeli nie mają na terytorium Rzeczypospolitej Polskiej siedziby lub zarządu, podlegają obowiązkowi podatkowemu tylko od dochodów, które osiągają na terytorium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1.  [Ryczałtowe opodatkowanie dochodów]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Podatek dochodowy z tytułu uzyskanych na terytorium Rzeczypospolitej Polskiej przez podatników, o których mowa w art. 3 ust. 2,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 z odsetek, z praw autorskich lub praw pokrewnych, z praw do projektów wynalazczych, znaków towarowych i wzorów zdobniczych, w tym również ze sprzedaży tych praw, z należności za udostępnienie tajemnicy receptury lub procesu produkcyjnego, za użytkowanie lub prawo do użytkowania urządzenia przemysłowego, w tym także środka transportu, urządzenia handlowego lub naukowego, za informacje związane ze zdobytym doświadczeniem w dziedzinie przemysłowej, handlowej lub naukowej (know-ho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 z opłat za świadczone usługi w zakresie działalności widowiskowej, rozrywkowej lub sportowej, wykonywanej przez osoby prawne mające siedzibę za granicą, organizowanej za pośrednictwem osób fizycznych lub osób prawnych prowadzących działalność w zakresie imprez artystycznych, rozrywkowych lub sportowych na terytorium Rzeczypospolitej Polskiej,</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2a) z tytułu świadczeń: doradczych, księgowych, badania rynku, usług prawnych, usług reklamowych, zarządzania i kontroli, przetwarzania danych, usług rekrutacji pracowników i pozyskiwania personelu, gwarancji i poręczeń oraz świadczeń o podobnym charakterz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20%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z tytułu należnych opłat za wywóz ładunków i pasażerów przyjętych do przewozu w portach polskich przez zagraniczne przedsiębiorstwa morskiej żeglugi handlowej, z wyjątkiem ładunków i pasażerów tranzytowych,</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4) uzyskanych na terytorium Rzeczypospolitej Polskiej przez zagraniczne przedsiębiorstwa żeglugi powietrznej, z wyłączeniem przychodów uzyskanych z lotniczego rozkładowego przewozu pasażerskiego, skorzystanie z którego wymaga posiadania biletu lotniczego przez pasażera</w:t>
      </w:r>
    </w:p>
    <w:p>
      <w:pPr>
        <w:pStyle w:val="Normal"/>
        <w:spacing w:lineRule="auto" w:line="240" w:before="0" w:after="28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ustala się w wysokości 10% tych przychodów.</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2.  Przepisy ust. 1 stosuje się z uwzględnieniem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1)_1?pit=2018-04-11"</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w sprawie zapobieżenia podwójnemu opodatkowaniu, których stroną jest Rzeczpospolita Pols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Zwalnia się od podatku dochodowego przychody, o których mowa w ust. 1 pkt 1, jeżeli spełnione są łącznie następujące warunk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wypłacającym należności, o których mowa w ust. 1 pkt 1, jes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spółka będąca podatnikiem podatku dochodowego mająca siedzibę lub zarząd na terytorium Rzeczypospolitej Polskiej alb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położony na terytorium Rzeczypospolitej Polskiej zagraniczny zakład spółki podlegającej w państwie członkowskim Unii Europejskiej opodatkowaniu podatkiem dochodowym od całości swoich dochodów bez względu na miejsce ich osiągania, jeżeli wypłacane przez ten zagraniczny zakład należności, o których mowa w ust. 1 pkt 1, podlegają zaliczeniu do kosztów uzyskania przychodów przy określaniu dochodów podlegających opodatkowaniu w Rzeczypospolitej Polskiej;</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uzyskującym przychody, o których mowa w ust. 1 pkt 1, jest spółka podlegająca w innym niż Rzeczpospolita Polska państwie członkowskim Unii Europejskiej lub w innym państwie należącym do Europejskiego Obszaru Gospodarczego opodatkowaniu podatkiem dochodowym od całości swoich dochodów bez względu na miejsce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 spół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a) o której mowa w pkt 1, posiada bezpośrednio nie mniej niż 25% udziałów (akcji) w kapitale spółki, o której mowa w pkt 2, lub</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b) o której mowa w pkt 2, posiada bezpośrednio nie mniej niż 25% udziałów (akcji) w kapitale spółki, o której mowa w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c) (uchylon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rzeczywistym właścicielem należności, o których mowa w ust. 1 pkt 1, jes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a) spółka, o której mowa w pkt 2, alb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b) zagraniczny zakład spółki, o której mowa w pkt 2, jeżeli dochód osiągnięty w następstwie uzyskania tych należności podlega opodatkowaniu w tym państwie członkowskim Unii Europejskiej, w którym ten zagraniczny zakład jest położony.</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a.  Warunek posiadania udziałów (akcji), o którym mowa w ust. 3 pkt 3, uważa się także za spełniony, jeżeli zarówno w kapitale spółki, o której mowa w ust. 3 pkt 1, jak i w kapitale spółki, o której mowa w ust. 3 pkt 2, inna spółka podlegająca w państwie członkowskim Unii Europejskiej lub w innym państwie należącym do Europejskiego Obszaru Gospodarczego opodatkowaniu podatkiem dochodowym od całości swoich dochodów, bez względu na miejsce ich osiągania, posiada bezpośrednio - nie mniej niż 25% udziałów (akcji). Przepisy ust. 4 i 5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b.  Zwolnienie, o którym mowa w ust. 3, stosuje się, jeżeli posiadanie udziałów (akcji), o którym mowa w ust. 3 pkt 3 oraz ust. 3a, wynika z tytułu własności.</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c.  Zwolnienie, o którym mowa w ust. 3, stosuje się, jeżeli spółka, o której mowa w ust. 3 pkt 2, nie korzysta ze zwolnienia z opodatkowania podatkiem dochodowym od całości swoich dochodów, bez względu na źródło ich osiąg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epis ust. 3 ma zastosowanie w przypadku, kiedy spółki, o których mowa w ust. 3 pkt 3, posiadają udziały (akcje) w wysokości, o której mowa w ust. 3 pkt 3, nieprzerwanie przez okres dwóch la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5.  Przepisy ust. 3 i 4 mają również zastosowanie w przypadku, gdy okres dwóch lat nieprzerwanego posiadania udziałów (akcji), w wysokości określonej w ust. 3 pkt 3, upływa po dniu uzyskania przez spółkę, o której mowa w ust. 3 pkt 2, przychodów, o których mowa w ust. 1 pkt 1. W przypadku niedotrzymania warunku posiadania udziałów (akcji), o których mowa w ust. 3 pkt 3, nieprzerwanie przez okres dwóch lat, spółka, o której mowa w ust. 3 pkt 2, jest obowiązana do zapłaty podatku, wraz z odsetkami za zwłokę, od przychodów określonych w ust. 1 pkt 1 w wysokości 20% przychodów, z uwzględnieniem umów w sprawie unikania podwójnego opodatkowania, których stroną jest Rzeczpospolita Polska. Odsetki nalicza się od następnego dnia po upływie terminu, o którym mowa w art. 26 ust. 3.</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6.  Zwolnienie, o którym mowa w ust. 3, nie ma zastosowania do przychodów, które zgodnie z odrębnymi przepisami zostaną uznane z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przychody z podziału zysków lub spłaty kapitału spółki wypłacającej należności, o których mowa w ust. 1 pk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przychody z tytułu wierzytelności dającej prawo do udziału w zyskach dłużnika;</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3) przychody z tytułu wierzytelności uprawniającej wierzyciela do zamiany jego prawa do odsetek na prawo do udziału w zyskach dłuż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4) przychody z tytułu wierzytelności, która nie powoduje obowiązku spłaty kwoty głównej tej wierzytelności lub gdy spłata jest należna po upływie co najmniej 50 lat od powstania wierzytelności.</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7.  Jeżeli w wyniku szczególnych powiązań, o których mowa w art. 11 ust. 1, między podmiotem wypłacającym i uzyskującym należności, o których mowa w ust. 1 pkt 1, zostaną ustalone lub narzucone warunki różniące się od warunków, które ustaliłyby między sobą niezależne podmioty, w wyniku czego kwota wypłaconych należności jest wyższa od tej, jakiej należałoby oczekiwać, gdyby powiązania te nie istniały, zwolnienie, o którym mowa w ust. 3, stosuje się tylko do kwoty należności określonej bez uwzględniania warunków wynikających z tych powiązań. Przepisy art. 11 ust. 2 i 3 stosuje się odpowiednio.</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8.  Przepisy ust. 3-7 stosuje się odpowiednio do podmiotów wymienionych w załączniku nr 5 do </w:t>
      </w:r>
      <w:r>
        <w:rPr>
          <w:rFonts w:eastAsia="Times New Roman" w:cs="Times New Roman" w:ascii="Times New Roman" w:hAnsi="Times New Roman"/>
          <w:i/>
          <w:iCs/>
          <w:color w:val="000000"/>
          <w:sz w:val="24"/>
          <w:szCs w:val="24"/>
          <w:lang w:eastAsia="pl-PL"/>
        </w:rPr>
        <w:t>ustawy</w:t>
      </w: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9.  Zwolnienia, o którym mowa w ust. 3, nie stosuje się jeżeli wypłacającym należności jest spółka, o której mowa w art. 1 ust. 3 pkt 1.</w:t>
      </w:r>
    </w:p>
    <w:p>
      <w:pPr>
        <w:pStyle w:val="Normal"/>
        <w:spacing w:before="0" w:after="12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rt.  26.  [Zadania płatnika] </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1.  Osoby prawne, jednostki organizacyjne niemające osobowości prawnej oraz osoby fizyczne będące przedsiębiorcami, które dokonują wypłat należności z tytułów wymienionych w art. 21 ust. 1 oraz art. 22 ust. 1, do wysokości nieprzekraczającej w roku podatkowym obowiązującym u wypłacającego te należności łącznie kwoty 2 000 000 zł na rzecz tego samego podatnika, są obowiązane jako płatnicy pobierać, z zastrzeżeniem ust. 2, 2b i 2d, w dniu dokonania wypłaty zryczałtowany podatek dochodowy od tych wypłat, z uwzględnieniem odliczeń przewidzianych w art. 22 ust. 1a-1e. Zastosowanie stawki podatku wynikającej z właściwej umowy o unikaniu podwójnego opodatkowania albo niepobranie podatku zgodnie z taką umową jest możliwe pod warunkiem udokumentowania siedziby podatnika dla celów podatkowych uzyskanym od podatnika certyfikatem rezydencji. Przy weryfikacji warunków zastosowania stawki podatku innej niż określona w art. 21 ust. 1 lub art. 22 ust. 1, zwolnienia lub warunków niepobrania podatku, wynikających z przepisów szczególnych lub </w:t>
      </w:r>
      <w:r>
        <w:fldChar w:fldCharType="begin"/>
      </w:r>
      <w:r>
        <w:rPr>
          <w:rStyle w:val="InternetLink"/>
          <w:sz w:val="24"/>
          <w:szCs w:val="24"/>
          <w:rFonts w:eastAsia="Times New Roman" w:cs="Times New Roman" w:ascii="Times New Roman" w:hAnsi="Times New Roman"/>
          <w:color w:val="000000"/>
          <w:lang w:eastAsia="pl-PL"/>
        </w:rPr>
        <w:instrText xml:space="preserve"> HYPERLINK "https://sip.lex.pl/" \l "/search-hypertext/16794608_art(26)_1?pit=2020-08-24"</w:instrText>
      </w:r>
      <w:r>
        <w:rPr>
          <w:rStyle w:val="InternetLink"/>
          <w:sz w:val="24"/>
          <w:szCs w:val="24"/>
          <w:rFonts w:eastAsia="Times New Roman" w:cs="Times New Roman" w:ascii="Times New Roman" w:hAnsi="Times New Roman"/>
          <w:color w:val="000000"/>
          <w:lang w:eastAsia="pl-PL"/>
        </w:rPr>
        <w:fldChar w:fldCharType="separate"/>
      </w:r>
      <w:r>
        <w:rPr>
          <w:rStyle w:val="InternetLink"/>
          <w:rFonts w:eastAsia="Times New Roman" w:cs="Times New Roman" w:ascii="Times New Roman" w:hAnsi="Times New Roman"/>
          <w:color w:val="000000"/>
          <w:sz w:val="24"/>
          <w:szCs w:val="24"/>
          <w:lang w:eastAsia="pl-PL"/>
        </w:rPr>
        <w:t>umów</w:t>
      </w:r>
      <w:r>
        <w:rPr>
          <w:rStyle w:val="InternetLink"/>
          <w:sz w:val="24"/>
          <w:szCs w:val="24"/>
          <w:rFonts w:eastAsia="Times New Roman" w:cs="Times New Roman" w:ascii="Times New Roman" w:hAnsi="Times New Roman"/>
          <w:color w:val="000000"/>
          <w:lang w:eastAsia="pl-PL"/>
        </w:rPr>
        <w:fldChar w:fldCharType="end"/>
      </w:r>
      <w:r>
        <w:rPr>
          <w:rFonts w:eastAsia="Times New Roman" w:cs="Times New Roman" w:ascii="Times New Roman" w:hAnsi="Times New Roman"/>
          <w:color w:val="000000"/>
          <w:sz w:val="24"/>
          <w:szCs w:val="24"/>
          <w:lang w:eastAsia="pl-PL"/>
        </w:rPr>
        <w:t xml:space="preserve"> o unikaniu podwójnego opodatkowania, płatnik jest obowiązany do dochowania należytej staranności. Przy ocenie dochowania należytej staranności uwzględnia się charakter oraz skalę działalności prowadzonej przez pł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a.  Zryczałtowanego podatku dochodowego, o którym mowa w ust. 1, nie pobiera się, jeżeli podatnicy, wymienieni w art. 17 ust. 1, korzystający ze zwolnienia w związku z przeznaczeniem dochodów na cele statutowe lub inne cele określone w tym przepisie, złożą płatnikowi najpóźniej w dniu dokonania wypłaty należności oświadczenie, że przeznaczą dochody z dywidend oraz z innych przychodów z tytułu udziałów w zyskach osób prawnych - na cele wymienione w tym przepisi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c.  Jeżeli łączna kwota należności z tytułów wymienionych w art. 21 ust. 1 oraz art. 22 ust. 1, wypłacona podatnikowi w obowiązującym u płatnika roku podatkowym nie przekracza kwoty, o której mowa w ust. 1, osoby prawne i jednostki organizacyjne niemające osobowości prawnej, które dokonują wypłat należności z tytułów wymienionych w art. 21 ust. 1 pkt 1 oraz art. 22 ust. 1, w związku ze zwolnieniem od podatku dochodowego na podstawie art. 21 ust. 3 oraz art. 22 ust. 4, stosują zwolnienia wynikające z tych przepisów pod warunkiem udokumentowania przez spółkę, o której mowa w art. 21 ust. 3 pkt 2 albo w art. 22 ust. 4 pkt 2, mającą siedzibę w innym niż Rzeczpospolita Polska państwie członkowskim Unii Europejskiej lub w innym państwie należącym do Europejskiego Obszaru Gospodarczeg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jej miejsca siedziby dla celów podatkowych, uzyskanym od niej certyfikatem rezydencji, lub</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istnienia zagranicznego zakładu - zaświadczeniem wydanym przez właściwy organ administracji podatkowej państwa, w którym znajduje się jej siedziba lub zarząd, albo przez właściwy organ podatkowy państwa, w którym ten zagraniczny zakład jest położon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d.  Osoby prawne i jednostki organizacyjne niemające osobowości prawnej oraz będące przedsiębiorcami osoby fizyczne, które dokonują wypłat należności z tytułów wymienionych w art. 21 ust. 1 na rzecz podatników, o których mowa w art. 3 ust. 2, prowadzących działalność poprzez położony na terytorium Rzeczypospolitej Polskiej zagraniczny zakład, nie pobierają zryczałtowanego podatku od dokonywanych wypłat pod warunkiem udokumentowania miejsca siedziby podatnika, o którym mowa w art. 3 ust. 2, prowadzącego działalność poprzez położony na terytorium Rzeczypospolitej Polskiej zagraniczny zakład, uzyskanym od niego certyfikatem rezydencji, oraz uzyskania pisemnego oświadczenia, że należności te związane są z działalnością tego zakładu; przepis ust. 3d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e.  Oświadczenie, o którym mowa w ust. 1d, powinno zawierać dane identyfikujące podatnika prowadzącego działalność poprzez położony na terytorium Rzeczypospolitej Polskiej zagraniczny zakład, a w szczególności pełną nazwę, adres i numer identyfikacji podatkowej podatnika oraz adres zagranicznego zakładu podatnik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i.  Jeżeli miejsce siedziby podatnika dla celów podatkowych zostało udokumentowane certyfikatem rezydencji niezawierającym okresu jego ważności, płatnik przy poborze podatku uwzględnia ten certyfikat przez okres kolejnych dwunastu miesięcy od dnia jego wyd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j.  Jeżeli w okresie dwunastu miesięcy od dnia wydania certyfikatu, o którym mowa w ust. 1i, miejsce siedziby podatnika dla celów podatkowych uległo zmianie, podatnik jest obowiązany do niezwłocznego udokumentowania miejsca siedziby dla celów podatkowych nowym certyfikatem rezydencji. Przepis ust. 1i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k.  Jeżeli podatnik nie dopełnił obowiązku określonego w ust. 1j, odpowiedzialność za niepobranie podatku przez płatnika lub pobranie podatku w wysokości niższej od należnej ponosi podatnik.</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l.  Jeżeli z dokumentu posiadanego przez płatnika, w szczególności faktury lub umowy, wynika, że miejsce siedziby podatnika dla celów podatkowych uległo zmianie w okresie dwunastu miesięcy od dnia wydania certyfikatu, a podatnik nie dopełnił obowiązku, o którym mowa w ust. 1j, przepisy ust. 1i i 1k nie mają zastosowania od dnia, w którym płatnik uzyskał ten dokumen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1m.  W przypadku gdy podmioty, o których mowa w ust. 1, dokonują wypłat należności z tytułów wymienionych w art. 7b ust. 1 pkt 3-6 na rzecz podmiotu mającego siedzibę lub zarząd na terytorium lub w kraju wymienionym w przepisach wydanych na podstawie art. 11j ust. 2, są obowiązane do poboru zryczałtowanego podatku dochodowego w wysokości 19% kwoty dokonanej wypłaty. Przepis ust. 1 stosuje się odpowiednio.</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n.  W przypadku przychodów, o których mowa w art. 21 ust. 1 pkt 2a, miejsce siedziby podatnika dla celów podatkowych może zostać potwierdzone kopią certyfikatu rezydencji, jeżeli kwota wypłacanych na rzecz tego samego podmiotu należności nie przekracza 10 000 zł w roku kalendarzowym, a informacje wynikające z przedłożonej kopii certyfikatu rezydencji nie budzą uzasadnionych wątpliwości co do zgodności ze stanem faktycznym.</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e.  Jeżeli łączna kwota należności wypłacanych z tytułów wymienionych w art. 21 ust. 1 oraz art. 22 ust. 1 przekracza kwotę, o której mowa w ust. 1, osoby prawne, jednostki organizacyjne niemające osobowości prawnej oraz osoby fizyczne będące przedsiębiorcami są obowiązane jako płatnicy pobrać (…), w dniu dokonania wypłaty zryczałtowany podatek dochodowy od tych wypłat według stawki podatku określonej w art. 21 ust. 1 lub art. 22 ust. 1 od nadwyżki ponad kwotę, o której mowa w ust. 1:</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 z uwzględnieniem odliczeń przewidzianych w art. 22 ust. 1a-1e;</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 bez możliwości niepobrania podatku na podstawie właściwej umowy o unikaniu podwójnego opodatkowania, a także bez uwzględniania zwolnień lub stawek wynikających z przepisów szczególnych lub umów o unikaniu podwójnego opodatkowania.</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i/>
          <w:color w:val="000000"/>
          <w:sz w:val="24"/>
          <w:szCs w:val="24"/>
          <w:lang w:eastAsia="pl-PL"/>
        </w:rPr>
        <w:t>(Stosowanie przepisu art. 26 ust. 2e zostało wyłączone do dnia 30 czerwca 2019 r. oraz od dnia 1 stycznia 2020 r. do dnia 31 grudnia 2020 r.).</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f.  Przepis ust. 1e stosuje się odpowiednio do podmiotów, o których mowa w ust. 3d.</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k.  Jeżeli wypłaty należności dokonano w walucie obcej, na potrzeby ustalenia, czy przekroczona została kwota, o której mowa w ust. 1, wypłacone należności przelicza się na złote według kursu średniego waluty obcej ogłaszanego przez Narodowy Bank Polski z ostatniego dnia roboczego poprzedzającego dzień wypłaty.</w:t>
      </w:r>
    </w:p>
    <w:p>
      <w:pPr>
        <w:pStyle w:val="Normal"/>
        <w:spacing w:lineRule="auto" w:line="24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2l.  Jeżeli nie można ustalić wysokości należności wypłaconych na rzecz tego samego podatnika, domniemywa się, że przekroczyła ona kwotę, o której mowa w ust. 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Alb">
    <w:name w:val="a_lb"/>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3:00:00Z</dcterms:created>
  <dc:creator>Piotrowska Anna</dc:creator>
  <dc:description/>
  <cp:keywords/>
  <dc:language>en-US</dc:language>
  <cp:lastModifiedBy>Daszczyszak Ewa</cp:lastModifiedBy>
  <cp:lastPrinted>2020-09-02T14:39:00Z</cp:lastPrinted>
  <dcterms:modified xsi:type="dcterms:W3CDTF">2025-04-28T07:25:00Z</dcterms:modified>
  <cp:revision>12</cp:revision>
  <dc:subject/>
  <dc:title/>
</cp:coreProperties>
</file>